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4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guess I was unfaithful recently, probably about six months ago. I’m kinda seeing this girl, Liz. She’s much younger than I am – in her twenties. Bottom line is, I’m a very adventurous person and my boyfriend accepts my bisexuality. He welcomes it actually, so I don’t have to cheat on him, like I had to with my other boyfriends. Anyways, his only rule is that he wants to be present. Whatever I do, I do at home and that’s the only place I do it. What a dear, huh? At any rate, sometimes he participates when the girls let him. Sometimes they don’t want him to. I’m just into the variety thing, I guess. I’m kind of like a little guy trapped in this woman’s body sometimes. So, I’ve been seeing Liz, sort of, for a couple of years now. My boyfriend’s not allowed to kiss her, because there has to be something that he and I can only do, so that I feel special. He can do everything else, but he can’t kiss her. I can kiss her because I can’t penetrate her, because obviously I don’t have a penis. That is, I don’t have a real one – so I can’t feel it when I penetrate her. Anyways, I guess once or twice I’ve kissed Liz without him being there. He never kisses me enough. Guys don’t kiss enough. Guys are weird. I love to kiss. Women love to kiss, most of them. She’s a great kisser and so is he, but he just doesn’t want to do it enough. Sometimes, I need kisses, so I kissed Liz while he wasn’t present. Maybe it was only once or twice. He’d probably disregard it. He probably wouldn’t give a shit, to tell you the truth. But I think it was technically unfaithful. He doesn’t know about it and I didn’t ask him fir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6:25:00Z</dcterms:created>
  <dc:creator>Subject Account</dc:creator>
  <dc:description/>
  <cp:keywords/>
  <dc:language>en-US</dc:language>
  <cp:lastModifiedBy>Subject Account</cp:lastModifiedBy>
  <dcterms:modified xsi:type="dcterms:W3CDTF">2005-07-15T06:26:00Z</dcterms:modified>
  <cp:revision>1</cp:revision>
  <dc:subject/>
  <dc:title>Memory 5498</dc:title>
</cp:coreProperties>
</file>